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8"/>
          <w:szCs w:val="28"/>
        </w:rPr>
        <w:drawing>
          <wp:inline distT="0" distB="0" distL="0" distR="0">
            <wp:extent cx="6580505" cy="188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7" r="-5" b="-17"/>
                    <a:stretch>
                      <a:fillRect/>
                    </a:stretch>
                  </pic:blipFill>
                  <pic:spPr bwMode="auto">
                    <a:xfrm>
                      <a:off x="0" y="0"/>
                      <a:ext cx="6580505" cy="1887220"/>
                    </a:xfrm>
                    <a:prstGeom prst="rect">
                      <a:avLst/>
                    </a:prstGeom>
                  </pic:spPr>
                </pic:pic>
              </a:graphicData>
            </a:graphic>
          </wp:inline>
        </w:drawing>
      </w:r>
    </w:p>
    <w:p>
      <w:pPr>
        <w:pStyle w:val="Normal"/>
        <w:rPr>
          <w:sz w:val="22"/>
          <w:szCs w:val="22"/>
        </w:rPr>
      </w:pPr>
      <w:r>
        <w:rPr>
          <w:sz w:val="22"/>
          <w:szCs w:val="22"/>
        </w:rPr>
      </w:r>
    </w:p>
    <w:p>
      <w:pPr>
        <w:pStyle w:val="Heading4"/>
        <w:rPr>
          <w:szCs w:val="28"/>
        </w:rPr>
      </w:pPr>
      <w:r>
        <w:rPr>
          <w:szCs w:val="28"/>
        </w:rPr>
        <w:t>Приложение № 1</w:t>
      </w:r>
    </w:p>
    <w:p>
      <w:pPr>
        <w:pStyle w:val="Normal"/>
        <w:jc w:val="right"/>
        <w:rPr>
          <w:sz w:val="28"/>
          <w:szCs w:val="28"/>
        </w:rPr>
      </w:pPr>
      <w:r>
        <w:rPr>
          <w:sz w:val="28"/>
          <w:szCs w:val="28"/>
        </w:rPr>
        <w:t xml:space="preserve">                                                                                                            </w:t>
      </w:r>
      <w:r>
        <w:rPr>
          <w:sz w:val="28"/>
          <w:szCs w:val="28"/>
        </w:rPr>
        <w:t>к решению Совета</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 xml:space="preserve"> </w:t>
      </w:r>
      <w:r>
        <w:rPr>
          <w:sz w:val="28"/>
          <w:szCs w:val="28"/>
        </w:rPr>
        <w:t xml:space="preserve">Балтийский сельсовет  </w:t>
      </w:r>
    </w:p>
    <w:p>
      <w:pPr>
        <w:pStyle w:val="Normal"/>
        <w:jc w:val="right"/>
        <w:rPr/>
      </w:pPr>
      <w:r>
        <w:rPr>
          <w:sz w:val="28"/>
          <w:szCs w:val="28"/>
        </w:rPr>
        <w:t xml:space="preserve">                                                                                                  </w:t>
      </w:r>
      <w:r>
        <w:rPr>
          <w:sz w:val="28"/>
          <w:szCs w:val="28"/>
        </w:rPr>
        <w:t>муниципального района</w:t>
      </w:r>
    </w:p>
    <w:p>
      <w:pPr>
        <w:pStyle w:val="Normal"/>
        <w:jc w:val="right"/>
        <w:rPr>
          <w:sz w:val="28"/>
          <w:szCs w:val="28"/>
        </w:rPr>
      </w:pPr>
      <w:r>
        <w:rPr>
          <w:sz w:val="28"/>
          <w:szCs w:val="28"/>
        </w:rPr>
        <w:t xml:space="preserve">                                                                                          </w:t>
      </w:r>
      <w:r>
        <w:rPr>
          <w:sz w:val="28"/>
          <w:szCs w:val="28"/>
        </w:rPr>
        <w:t xml:space="preserve">Иглинский район </w:t>
      </w:r>
    </w:p>
    <w:p>
      <w:pPr>
        <w:pStyle w:val="Normal"/>
        <w:jc w:val="right"/>
        <w:rPr>
          <w:sz w:val="28"/>
          <w:szCs w:val="28"/>
        </w:rPr>
      </w:pPr>
      <w:r>
        <w:rPr>
          <w:sz w:val="28"/>
          <w:szCs w:val="28"/>
        </w:rPr>
        <w:t xml:space="preserve">Республики Башкортостан </w:t>
      </w:r>
    </w:p>
    <w:p>
      <w:pPr>
        <w:pStyle w:val="Normal"/>
        <w:jc w:val="right"/>
        <w:rPr/>
      </w:pPr>
      <w:r>
        <w:rPr>
          <w:sz w:val="28"/>
          <w:szCs w:val="28"/>
        </w:rPr>
        <w:t xml:space="preserve">                                                                                                       </w:t>
      </w:r>
      <w:r>
        <w:rPr>
          <w:sz w:val="28"/>
          <w:szCs w:val="28"/>
        </w:rPr>
        <w:t xml:space="preserve">от 20 декабря   2012 г </w:t>
      </w:r>
    </w:p>
    <w:p>
      <w:pPr>
        <w:pStyle w:val="Normal"/>
        <w:jc w:val="center"/>
        <w:rPr>
          <w:sz w:val="28"/>
          <w:szCs w:val="28"/>
        </w:rPr>
      </w:pPr>
      <w:r>
        <w:rPr>
          <w:sz w:val="28"/>
          <w:szCs w:val="28"/>
        </w:rPr>
        <w:t xml:space="preserve">                                                                                                        № </w:t>
      </w:r>
      <w:r>
        <w:rPr>
          <w:sz w:val="28"/>
          <w:szCs w:val="28"/>
        </w:rPr>
        <w:t>190</w:t>
      </w:r>
    </w:p>
    <w:p>
      <w:pPr>
        <w:pStyle w:val="Normal"/>
        <w:jc w:val="right"/>
        <w:rPr>
          <w:sz w:val="28"/>
          <w:szCs w:val="28"/>
        </w:rPr>
      </w:pPr>
      <w:r>
        <w:rPr>
          <w:sz w:val="28"/>
          <w:szCs w:val="28"/>
        </w:rPr>
      </w:r>
    </w:p>
    <w:p>
      <w:pPr>
        <w:pStyle w:val="ConsPlusTitle"/>
        <w:widowControl/>
        <w:rPr/>
      </w:pPr>
      <w:r>
        <w:rPr>
          <w:rFonts w:cs="Times New Roman" w:ascii="Times New Roman" w:hAnsi="Times New Roman"/>
          <w:b w:val="false"/>
          <w:bCs w:val="false"/>
          <w:sz w:val="28"/>
          <w:szCs w:val="28"/>
        </w:rPr>
        <w:t xml:space="preserve">                                                              </w:t>
      </w: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ПРЕДЕЛЕНИЯ РАЗМЕРА И ВНЕСЕНИЯ АРЕНДНОЙ ПЛАТ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 ЗЕМЛИ, НАХОДЯЩИЕСЯ В МУНИЦИПАЛЬНОЙ СОБСТВЕННОСТИ СЕЛЬСКОГО ПОСЕЛЕНИЯ БАЛТИЙСКИЙ СЕЛЬСОВЕТ МУНИЦИПАЛЬНОГО РАЙОНА ИГЛИН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СПУБЛИКИ БАШКОРТОСТАН</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е полож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1. Настоящий Порядок разработан в соответствии с Федеральным законом от 25 октября 2001 года №137-ФЗ"О введении в действие Земельного кодекса Российской Федерации", Законом Республики Башкортостан от 5 января 2004 года № 59-з "О регулировании земельных отношений в Республике Башкортостан", Постановлением Правительства Республики Башкортостан от 22.12.2009 г. № 480 «Об утверждении Порядка определения размера арендной платы за земли, находящиеся в государственной собственности Республики Башкортостан, и земли, государственная собственность на которые не разграничена»(с последующими изменениями, внесенными Постановлением Правительства Республики Башкортостан от 12 октября 2010 года №380 , №5 от 20 января 2011 года,№100 от 11 апреля 2012 год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2. При передаче земельных участков в аренду собственникам или пользователям отдельно стоящих зданий и сооружений арендная плата взимается за земельные участки, занятые объектами недвижимости, и земельные участки, необходимые для содержания этих объе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едоставлении неделимого земельного участка в аренду нескольким лицам, имеющим права на часть зданий (помещений), расположенных на этом земельном участке, арендная плата взимается с каждого арендатора с учетом вида использования земельного участка пропорционально доле в праве или отношению площади соответствующей части зданий (помещений) к общей площади зданий (помещений), расположенных на предоставляемом в аренду земельном участке.</w:t>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 Порядок определения размера арендной плат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 земельные участк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1. С 1 января 2013 года размер арендной платы за земельные участки рассчитывается по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П = П х Кс х К / 100, где</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П - размер аренд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 - площадь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с - удельный показатель кадастровой стоимости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 ставка арендной платы в процентах от кадастровой стоимости земельного участка.</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2. Размер арендной платы за земельные участки, кадастровая стоимость  которых не определена, рассчитывается по следующей формул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 = П x Б x Ки, гд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П - размер аренд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 - площадь земельного участ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 базовая ставка арендной плат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и - коэффициент, учитывающий категорию арендаторов и вид использования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3. Площадь земельного участка (П) при расчете арендной платы устанавливается в целом, без выделения застроенной и незастроенной ча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4. Базовая ставка арендной платы за земельный участок устанавливается на уровне средней ставки арендной платы, утвержденной для соответствующей категории земель решением Совета сельского поселения Балтийский сельсовет муниципального района Иглинский район Республики Башкортостан и дифференцированной с учетом территориально-экономической зоны в соответствии с градостроительным регламент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азовая ставка арендной платы за земельный участок (Б) рассчитывается по следующей формул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 Сап x К, гд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Сап - средняя ставка арендной платы за г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 коэффициент дифференциации средней ставки арендной платы по территориально-экономическим зонам в соответствии с градостроительным регламентом.</w:t>
      </w:r>
    </w:p>
    <w:p>
      <w:pPr>
        <w:pStyle w:val="ConsPlusNormal"/>
        <w:widowControl/>
        <w:ind w:firstLine="540"/>
        <w:jc w:val="both"/>
        <w:rPr/>
      </w:pPr>
      <w:r>
        <w:rPr>
          <w:rFonts w:cs="Times New Roman" w:ascii="Times New Roman" w:hAnsi="Times New Roman"/>
          <w:sz w:val="28"/>
          <w:szCs w:val="28"/>
        </w:rPr>
        <w:t xml:space="preserve">Средняя ставка арендной платы за земельные участки устанавливается с учетом прогнозного показателя индекса-дефлятора потребительских цен </w:t>
      </w:r>
      <w:r>
        <w:rPr>
          <w:rFonts w:cs="Times New Roman" w:ascii="Times New Roman" w:hAnsi="Times New Roman"/>
          <w:b/>
          <w:sz w:val="28"/>
          <w:szCs w:val="28"/>
        </w:rPr>
        <w:t>(106,2%то есть 6,2%),</w:t>
      </w:r>
      <w:r>
        <w:rPr>
          <w:rFonts w:cs="Times New Roman" w:ascii="Times New Roman" w:hAnsi="Times New Roman"/>
          <w:sz w:val="28"/>
          <w:szCs w:val="28"/>
        </w:rPr>
        <w:t xml:space="preserve"> определяемого Министерством экономического развития Республики Башкортостан для составления прогноза социально-экономического развития Республики Башкортостан на соответствующий перио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5. Коэффициенты, учитывающие категорию арендаторов и вид использования земельных участков (Ки), для определения размера арендной платы за земли, находящиеся в муниципальной собственности сельских поселений муниципального района Республики Башкортостан, и ставки арендной платы в процентах от кадастровой стоимости земельных участков на территории соответствующего сельского поселения устанавливаются решениями представительных органов местного самоуправления сельских поселений с учетом сложившейся экономической ситуации и интересов арендаторов земельных участков на основании финансово-экономического обоснова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 Для отдельных категорий арендаторов, в отношении которых законодательством предусмотрено освобождение от уплаты земельного налога, установить льготу в виде понижающего коэффициента 0,01.</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7. Арендная плата за использование земельных участков, находящихся в муниципальной собственности сельского поселения Балтийский сельсовет муниципального района Иглинский район Республики Башкортостан, которые ранее были предоставлены юридическим лицам на праве постоянного (бессрочного) пользования, устанавливается в разм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двух процентов кадастровой стоимости арендуемых земельных участк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трех десятых процента кадастровой стоимости арендуемых земельных участков из земель сельскохозяйственного назна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утора процентов кадастровой стоимости арендуемых земельных участков, изъятых из оборота или ограниченных в обороте.</w:t>
      </w:r>
    </w:p>
    <w:p>
      <w:pPr>
        <w:pStyle w:val="Style8"/>
        <w:rPr/>
      </w:pPr>
      <w:r>
        <w:rPr>
          <w:rFonts w:cs="Times New Roman" w:ascii="Times New Roman" w:hAnsi="Times New Roman"/>
          <w:sz w:val="28"/>
          <w:szCs w:val="28"/>
        </w:rPr>
        <w:t xml:space="preserve">    </w:t>
      </w:r>
      <w:r>
        <w:rPr>
          <w:rFonts w:cs="Times New Roman" w:ascii="Times New Roman" w:hAnsi="Times New Roman"/>
          <w:sz w:val="28"/>
          <w:szCs w:val="28"/>
        </w:rPr>
        <w:t>2.8. Установить ,что при расчете арендной платы за земельные участки по договорам аренды, заключенные до 1 января 2009 года , согласно  Постановления Правительства РБ  № 480 от 22 декабря 2009 года «Об определении размера арендной платы за земли, находящиеся в  государственной  собственности  Республики Башкортостан, и земли, государственная собственность на которые не разграничена»,а также  Постановлением Правительства РБ  №380 от 12 октября 2010 года Постановлением Правительства Республики Башкортостан №5 от 20 января 2011 года,</w:t>
      </w:r>
      <w:r>
        <w:rPr>
          <w:sz w:val="28"/>
          <w:szCs w:val="28"/>
        </w:rPr>
        <w:t xml:space="preserve"> </w:t>
      </w:r>
      <w:r>
        <w:rPr>
          <w:rFonts w:cs="Times New Roman" w:ascii="Times New Roman" w:hAnsi="Times New Roman"/>
          <w:sz w:val="28"/>
          <w:szCs w:val="28"/>
        </w:rPr>
        <w:t>№100 от 11 апреля 2012 года о внесении  изменений в постановление Правительства РБ от 22 декабря 2009 года №480 «Об определении размера арендной платы за земли, находящиеся в госсобственности Республики Башкортостан , и земли, госсобственность на которые не разграничена ,за земли  ,находящиеся в муниципальной собственности муниципального района  Иглинский район Республики Башкортостан , и расположенные на территории определенного сельского поселения муниципального района  Иглинский район, по категориям арендаторов; торговля, общественное питание, пчеловодство, пруды, промышленность, производственная база, земельные участки, предназначенные для размещения здания котельной, склада, административного здания применять ставки арендной платы в процентах от кадастровой стоимости земельных участков при наличии кадастровой выписки с кадастровой стоимостью, по рекомендуемым ставкам, утвержденные представительным органом соответствующе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Порядок и условия внесения арендной платы з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пользование земельных участко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1. Арендная плата за использование земельного участка вносится по реквизитам и в сроки, которые указаны в договоре аренды земельного участка, а также согласно расчету арендной платы, подготавливаемому в соответствии с пунктом 3.2 настоящего Порядк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2. Расчет арендной платы за использование земельного участка производится Комитетом по управлению муниципальной собственностью администрации муниципального района Иглинский район, выступающим арендодателем по договору аренды земельного участка, и оформляется в виде приложения к договору аренды. Расчет арендной платы подлежит ежегодному уточн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Арендная плата за использование земельного участка вносится в пределах сумм, определенных в расчете арендной платы, подготовленном в соответствии с настоящим Порядком.</w:t>
      </w:r>
      <w:r>
        <w:br w:type="page"/>
      </w:r>
    </w:p>
    <w:p>
      <w:pPr>
        <w:pStyle w:val="Normal"/>
        <w:ind w:firstLine="567"/>
        <w:jc w:val="right"/>
        <w:rPr>
          <w:sz w:val="28"/>
          <w:szCs w:val="28"/>
        </w:rPr>
      </w:pPr>
      <w:r>
        <w:rPr>
          <w:sz w:val="28"/>
          <w:szCs w:val="28"/>
        </w:rPr>
        <w:t>Приложение №2</w:t>
      </w:r>
    </w:p>
    <w:p>
      <w:pPr>
        <w:pStyle w:val="Normal"/>
        <w:jc w:val="right"/>
        <w:rPr/>
      </w:pPr>
      <w:r>
        <w:rPr>
          <w:sz w:val="28"/>
          <w:szCs w:val="28"/>
        </w:rPr>
        <w:t xml:space="preserve">                                                                                 </w:t>
      </w:r>
      <w:r>
        <w:rPr>
          <w:sz w:val="28"/>
          <w:szCs w:val="28"/>
        </w:rPr>
        <w:t xml:space="preserve">к решению Совета </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 xml:space="preserve">Балтийский сельсовет </w:t>
      </w:r>
    </w:p>
    <w:p>
      <w:pPr>
        <w:pStyle w:val="Normal"/>
        <w:jc w:val="right"/>
        <w:rPr>
          <w:sz w:val="28"/>
          <w:szCs w:val="28"/>
        </w:rPr>
      </w:pPr>
      <w:r>
        <w:rPr>
          <w:sz w:val="28"/>
          <w:szCs w:val="28"/>
        </w:rPr>
        <w:t>муниципального района</w:t>
      </w:r>
    </w:p>
    <w:p>
      <w:pPr>
        <w:pStyle w:val="Normal"/>
        <w:jc w:val="right"/>
        <w:rPr>
          <w:sz w:val="28"/>
          <w:szCs w:val="28"/>
        </w:rPr>
      </w:pPr>
      <w:r>
        <w:rPr>
          <w:sz w:val="28"/>
          <w:szCs w:val="28"/>
        </w:rPr>
        <w:t xml:space="preserve">Иглинский район </w:t>
      </w:r>
    </w:p>
    <w:p>
      <w:pPr>
        <w:pStyle w:val="Normal"/>
        <w:jc w:val="right"/>
        <w:rPr>
          <w:sz w:val="28"/>
          <w:szCs w:val="28"/>
        </w:rPr>
      </w:pPr>
      <w:r>
        <w:rPr>
          <w:sz w:val="28"/>
          <w:szCs w:val="28"/>
        </w:rPr>
        <w:t xml:space="preserve"> </w:t>
      </w:r>
      <w:r>
        <w:rPr>
          <w:sz w:val="28"/>
          <w:szCs w:val="28"/>
        </w:rPr>
        <w:t xml:space="preserve">Республики Башкортостан  </w:t>
      </w:r>
    </w:p>
    <w:p>
      <w:pPr>
        <w:pStyle w:val="Normal"/>
        <w:jc w:val="center"/>
        <w:rPr/>
      </w:pPr>
      <w:r>
        <w:rPr>
          <w:sz w:val="28"/>
          <w:szCs w:val="28"/>
        </w:rPr>
        <w:t xml:space="preserve">                                                                                           № </w:t>
      </w:r>
      <w:r>
        <w:rPr>
          <w:sz w:val="28"/>
          <w:szCs w:val="28"/>
        </w:rPr>
        <w:t>190 от 20 декабря 2012г.</w:t>
      </w:r>
    </w:p>
    <w:p>
      <w:pPr>
        <w:pStyle w:val="3"/>
        <w:jc w:val="both"/>
        <w:rPr>
          <w:sz w:val="28"/>
          <w:szCs w:val="28"/>
        </w:rPr>
      </w:pPr>
      <w:r>
        <w:rPr>
          <w:sz w:val="28"/>
          <w:szCs w:val="28"/>
        </w:rPr>
      </w:r>
    </w:p>
    <w:p>
      <w:pPr>
        <w:pStyle w:val="Normal"/>
        <w:jc w:val="center"/>
        <w:rPr/>
      </w:pPr>
      <w:r>
        <w:rPr>
          <w:b/>
          <w:sz w:val="28"/>
          <w:szCs w:val="28"/>
        </w:rPr>
        <w:t xml:space="preserve">СРЕДНИЕ СТАВКИ АРЕНДНОЙ ПЛАТЫ  НА 2013 год ЗА ЗЕМЛИ, НАХОДЯЩИЕСЯ В МУНИЦИПАЛЬНОЙ СОБСТВЕННОСТИ СЕЛЬСКОГО ПОСЕЛЕНИЯ БАЛТИЙСКИЙ СЕЛЬСОВЕТ </w:t>
      </w:r>
      <w:r>
        <w:rPr>
          <w:sz w:val="28"/>
          <w:szCs w:val="28"/>
        </w:rPr>
        <w:t xml:space="preserve"> </w:t>
      </w:r>
      <w:r>
        <w:rPr>
          <w:b/>
          <w:sz w:val="28"/>
          <w:szCs w:val="28"/>
        </w:rPr>
        <w:t>МУНИЦИПАЛЬНОГО РАЙОНА ИГЛИНСКИЙ РАЙОН РЕСПУБЛИКИ БАШКОРТОСТАН</w:t>
      </w:r>
    </w:p>
    <w:p>
      <w:pPr>
        <w:pStyle w:val="Normal"/>
        <w:rPr>
          <w:b/>
          <w:b/>
          <w:sz w:val="28"/>
          <w:szCs w:val="28"/>
        </w:rPr>
      </w:pPr>
      <w:r>
        <w:rPr>
          <w:b/>
          <w:sz w:val="28"/>
          <w:szCs w:val="28"/>
        </w:rPr>
        <w:t xml:space="preserve"> </w:t>
      </w:r>
      <w:r>
        <w:rPr>
          <w:sz w:val="28"/>
          <w:szCs w:val="28"/>
        </w:rPr>
        <w:t>1. Средние ставки арендной платы:</w:t>
      </w:r>
    </w:p>
    <w:tbl>
      <w:tblPr>
        <w:tblW w:w="10632" w:type="dxa"/>
        <w:jc w:val="left"/>
        <w:tblInd w:w="-289" w:type="dxa"/>
        <w:tblLayout w:type="fixed"/>
        <w:tblCellMar>
          <w:top w:w="0" w:type="dxa"/>
          <w:left w:w="108" w:type="dxa"/>
          <w:bottom w:w="0" w:type="dxa"/>
          <w:right w:w="108" w:type="dxa"/>
        </w:tblCellMar>
      </w:tblPr>
      <w:tblGrid>
        <w:gridCol w:w="2836"/>
        <w:gridCol w:w="1984"/>
        <w:gridCol w:w="4073"/>
        <w:gridCol w:w="1739"/>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b/>
                <w:b/>
                <w:sz w:val="28"/>
                <w:szCs w:val="28"/>
              </w:rPr>
            </w:pPr>
            <w:r>
              <w:rPr>
                <w:b/>
                <w:sz w:val="28"/>
                <w:szCs w:val="28"/>
              </w:rPr>
            </w:r>
          </w:p>
          <w:p>
            <w:pPr>
              <w:pStyle w:val="Normal"/>
              <w:ind w:left="180" w:hanging="180"/>
              <w:jc w:val="center"/>
              <w:rPr>
                <w:b/>
                <w:b/>
                <w:sz w:val="28"/>
                <w:szCs w:val="28"/>
              </w:rPr>
            </w:pPr>
            <w:r>
              <w:rPr>
                <w:b/>
                <w:sz w:val="28"/>
                <w:szCs w:val="28"/>
              </w:rPr>
              <w:t>Вид (категория) земель</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Пользователь</w:t>
            </w:r>
          </w:p>
        </w:tc>
        <w:tc>
          <w:tcPr>
            <w:tcW w:w="4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Целевое назначение земель</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редняя ставка арендной платы на 2013 год</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407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w:t>
            </w:r>
          </w:p>
        </w:tc>
        <w:tc>
          <w:tcPr>
            <w:tcW w:w="17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r>
      <w:tr>
        <w:trPr>
          <w:trHeight w:val="1787"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ли сельскохозяйственного назначения, </w:t>
            </w:r>
          </w:p>
          <w:p>
            <w:pPr>
              <w:pStyle w:val="Normal"/>
              <w:rPr>
                <w:sz w:val="28"/>
                <w:szCs w:val="28"/>
              </w:rPr>
            </w:pPr>
            <w:r>
              <w:rPr>
                <w:sz w:val="28"/>
                <w:szCs w:val="28"/>
              </w:rPr>
              <w:t>земли поселений -</w:t>
              <w:br/>
              <w:t xml:space="preserve">в границах сельских населенных пунктов </w:t>
              <w:br/>
              <w:t>и вне их черты</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ждане,</w:t>
            </w:r>
          </w:p>
          <w:p>
            <w:pPr>
              <w:pStyle w:val="Normal"/>
              <w:rPr>
                <w:sz w:val="28"/>
                <w:szCs w:val="28"/>
              </w:rPr>
            </w:pPr>
            <w:r>
              <w:rPr>
                <w:sz w:val="28"/>
                <w:szCs w:val="28"/>
              </w:rPr>
              <w:t>юридические лица</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чное подсобное хозяйство,  индивидуальное жилищное строительство, садоводство, огородничество, животноводство, сенокошение, выпас скота;</w:t>
            </w:r>
          </w:p>
          <w:p>
            <w:pPr>
              <w:pStyle w:val="Normal"/>
              <w:rPr>
                <w:sz w:val="28"/>
                <w:szCs w:val="28"/>
              </w:rPr>
            </w:pPr>
            <w:r>
              <w:rPr>
                <w:sz w:val="28"/>
                <w:szCs w:val="28"/>
              </w:rPr>
              <w:t>сельскохозяйственное производство</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0,87 руб/ м</w:t>
            </w:r>
            <w:r>
              <w:rPr>
                <w:sz w:val="28"/>
                <w:szCs w:val="28"/>
                <w:vertAlign w:val="superscript"/>
              </w:rPr>
              <w:t>2</w:t>
            </w:r>
          </w:p>
          <w:p>
            <w:pPr>
              <w:pStyle w:val="Normal"/>
              <w:rPr>
                <w:sz w:val="28"/>
                <w:szCs w:val="28"/>
              </w:rPr>
            </w:pPr>
            <w:r>
              <w:rPr>
                <w:sz w:val="28"/>
                <w:szCs w:val="28"/>
                <w:vertAlign w:val="superscript"/>
              </w:rPr>
              <w:t>(при отсутствии кадастровой стоимости на земельные участки)</w:t>
            </w:r>
          </w:p>
        </w:tc>
      </w:tr>
      <w:tr>
        <w:trPr>
          <w:trHeight w:val="79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и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ждане,</w:t>
            </w:r>
          </w:p>
          <w:p>
            <w:pPr>
              <w:pStyle w:val="Normal"/>
              <w:rPr>
                <w:sz w:val="28"/>
                <w:szCs w:val="28"/>
              </w:rPr>
            </w:pPr>
            <w:r>
              <w:rPr>
                <w:sz w:val="28"/>
                <w:szCs w:val="28"/>
              </w:rPr>
              <w:t>юридические лица</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цели</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01 коп./м</w:t>
            </w:r>
            <w:r>
              <w:rPr>
                <w:sz w:val="28"/>
                <w:szCs w:val="28"/>
                <w:vertAlign w:val="superscript"/>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ли поселений – </w:t>
              <w:br/>
              <w:t>в границах сельских населенных пун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раждане, юридические лица </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ые цели</w:t>
            </w:r>
          </w:p>
        </w:tc>
        <w:tc>
          <w:tcPr>
            <w:tcW w:w="173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10,23 коп./м</w:t>
            </w:r>
            <w:r>
              <w:rPr>
                <w:sz w:val="28"/>
                <w:szCs w:val="28"/>
                <w:vertAlign w:val="superscript"/>
              </w:rPr>
              <w:t>2</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Земли промышленности, транспорта, связи </w:t>
            </w:r>
          </w:p>
          <w:p>
            <w:pPr>
              <w:pStyle w:val="Normal"/>
              <w:rPr>
                <w:sz w:val="28"/>
                <w:szCs w:val="28"/>
              </w:rPr>
            </w:pPr>
            <w:r>
              <w:rPr>
                <w:sz w:val="28"/>
                <w:szCs w:val="28"/>
              </w:rPr>
              <w:t>и т.д. – вне черты  населенных пун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ждане, юридические лица</w:t>
            </w:r>
          </w:p>
        </w:tc>
        <w:tc>
          <w:tcPr>
            <w:tcW w:w="407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омышленная деятельность (включая карьеры и территории, нарушенные производственной деятельностью), транспорт, связь, радио-телевещание </w:t>
            </w:r>
          </w:p>
        </w:tc>
        <w:tc>
          <w:tcPr>
            <w:tcW w:w="173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7,01  коп./м</w:t>
            </w:r>
            <w:r>
              <w:rPr>
                <w:sz w:val="28"/>
                <w:szCs w:val="28"/>
                <w:vertAlign w:val="superscript"/>
              </w:rPr>
              <w:t>2</w:t>
            </w:r>
          </w:p>
        </w:tc>
      </w:tr>
    </w:tbl>
    <w:p>
      <w:pPr>
        <w:pStyle w:val="Normal"/>
        <w:jc w:val="both"/>
        <w:rPr/>
      </w:pPr>
      <w:r>
        <w:rPr>
          <w:sz w:val="28"/>
          <w:szCs w:val="28"/>
        </w:rPr>
        <w:t xml:space="preserve"> </w:t>
      </w:r>
      <w:r>
        <w:rPr>
          <w:sz w:val="28"/>
          <w:szCs w:val="28"/>
        </w:rPr>
        <w:t xml:space="preserve">2. При расчете арендной платы на 2013 год за земли сельскохозяйственного назначения в сельском поселении Балтийский сельсовет муниципального района Иглинский район Республики Башкортостан для юридических и физических лиц в целях использования для производства и переработки продукции животноводства и растениеводства применяется ставка арендной платы в размере </w:t>
      </w:r>
      <w:r>
        <w:rPr>
          <w:b/>
          <w:sz w:val="28"/>
          <w:szCs w:val="28"/>
        </w:rPr>
        <w:t xml:space="preserve">36,36 </w:t>
      </w:r>
      <w:r>
        <w:rPr>
          <w:sz w:val="28"/>
          <w:szCs w:val="28"/>
        </w:rPr>
        <w:t xml:space="preserve">руб./ га. </w:t>
      </w:r>
    </w:p>
    <w:p>
      <w:pPr>
        <w:pStyle w:val="Heading4"/>
        <w:jc w:val="left"/>
        <w:rPr/>
      </w:pPr>
      <w:r>
        <w:rPr>
          <w:rFonts w:eastAsia="Courier New" w:cs="Courier New" w:ascii="Courier New" w:hAnsi="Courier New"/>
          <w:szCs w:val="28"/>
        </w:rPr>
        <w:t xml:space="preserve">                                              </w:t>
      </w:r>
      <w:r>
        <w:rPr>
          <w:szCs w:val="28"/>
        </w:rPr>
        <w:t>Приложение № 3</w:t>
      </w:r>
    </w:p>
    <w:p>
      <w:pPr>
        <w:pStyle w:val="Normal"/>
        <w:jc w:val="right"/>
        <w:rPr>
          <w:sz w:val="28"/>
          <w:szCs w:val="28"/>
        </w:rPr>
      </w:pPr>
      <w:r>
        <w:rPr>
          <w:sz w:val="28"/>
          <w:szCs w:val="28"/>
        </w:rPr>
        <w:t xml:space="preserve">                                                                                                      </w:t>
      </w:r>
      <w:r>
        <w:rPr>
          <w:sz w:val="28"/>
          <w:szCs w:val="28"/>
        </w:rPr>
        <w:t xml:space="preserve">к решению Совета </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 xml:space="preserve">Балтийский сельсовет </w:t>
      </w:r>
    </w:p>
    <w:p>
      <w:pPr>
        <w:pStyle w:val="Normal"/>
        <w:jc w:val="right"/>
        <w:rPr>
          <w:sz w:val="28"/>
          <w:szCs w:val="28"/>
        </w:rPr>
      </w:pPr>
      <w:r>
        <w:rPr>
          <w:sz w:val="28"/>
          <w:szCs w:val="28"/>
        </w:rPr>
        <w:t>муниципального района</w:t>
      </w:r>
    </w:p>
    <w:p>
      <w:pPr>
        <w:pStyle w:val="Normal"/>
        <w:jc w:val="center"/>
        <w:rPr/>
      </w:pPr>
      <w:r>
        <w:rPr>
          <w:sz w:val="28"/>
          <w:szCs w:val="28"/>
        </w:rPr>
        <w:t xml:space="preserve">                                                                                              </w:t>
      </w:r>
      <w:r>
        <w:rPr>
          <w:sz w:val="28"/>
          <w:szCs w:val="28"/>
        </w:rPr>
        <w:t xml:space="preserve">Иглинский район </w:t>
      </w:r>
    </w:p>
    <w:p>
      <w:pPr>
        <w:pStyle w:val="Normal"/>
        <w:jc w:val="right"/>
        <w:rPr>
          <w:sz w:val="28"/>
          <w:szCs w:val="28"/>
        </w:rPr>
      </w:pPr>
      <w:r>
        <w:rPr>
          <w:sz w:val="28"/>
          <w:szCs w:val="28"/>
        </w:rPr>
        <w:t xml:space="preserve"> </w:t>
      </w:r>
      <w:r>
        <w:rPr>
          <w:sz w:val="28"/>
          <w:szCs w:val="28"/>
        </w:rPr>
        <w:t xml:space="preserve">Республики Башкортостан </w:t>
      </w:r>
    </w:p>
    <w:p>
      <w:pPr>
        <w:pStyle w:val="Normal"/>
        <w:jc w:val="center"/>
        <w:rPr/>
      </w:pPr>
      <w:r>
        <w:rPr>
          <w:sz w:val="28"/>
          <w:szCs w:val="28"/>
        </w:rPr>
        <w:t xml:space="preserve">                                                                                             № </w:t>
      </w:r>
      <w:r>
        <w:rPr>
          <w:sz w:val="28"/>
          <w:szCs w:val="28"/>
        </w:rPr>
        <w:t>190  от 20 декабря 2012г.</w:t>
      </w:r>
    </w:p>
    <w:p>
      <w:pPr>
        <w:pStyle w:val="3"/>
        <w:jc w:val="right"/>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КОЭФФИЦИЕНТЫ,</w:t>
      </w:r>
    </w:p>
    <w:p>
      <w:pPr>
        <w:pStyle w:val="ConsPlusTitle"/>
        <w:widowControl/>
        <w:jc w:val="center"/>
        <w:rPr/>
      </w:pPr>
      <w:r>
        <w:rPr>
          <w:rFonts w:cs="Times New Roman" w:ascii="Times New Roman" w:hAnsi="Times New Roman"/>
          <w:sz w:val="28"/>
          <w:szCs w:val="28"/>
        </w:rPr>
        <w:t>УЧИТЫВАЮЩИЕ КАТЕГОРИЮ АРЕНДАТОРОВ И ВИД ИСПОЛЬЗОВАНИЯ ЗЕМЕЛЬНЫХ УЧАСТК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810"/>
        <w:gridCol w:w="4185"/>
        <w:gridCol w:w="1755"/>
        <w:gridCol w:w="1890"/>
        <w:gridCol w:w="1350"/>
      </w:tblGrid>
      <w:tr>
        <w:trPr>
          <w:trHeight w:val="480" w:hRule="atLeast"/>
          <w:cantSplit w:val="true"/>
        </w:trPr>
        <w:tc>
          <w:tcPr>
            <w:tcW w:w="81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418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аименование сферы      </w:t>
              <w:br/>
              <w:t xml:space="preserve">использования земель     </w:t>
            </w:r>
          </w:p>
        </w:tc>
        <w:tc>
          <w:tcPr>
            <w:tcW w:w="499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эффициенты, учитывающие категорию </w:t>
              <w:br/>
              <w:t xml:space="preserve">арендаторов и вид использования   </w:t>
              <w:br/>
              <w:t xml:space="preserve">земельных участков (Ки)       </w:t>
            </w:r>
          </w:p>
        </w:tc>
      </w:tr>
      <w:tr>
        <w:trPr>
          <w:trHeight w:val="36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6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 пределах границ     </w:t>
              <w:br/>
              <w:t xml:space="preserve">населенного пункта     </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не черты</w:t>
              <w:br/>
              <w:t xml:space="preserve">населен- </w:t>
              <w:br/>
              <w:t xml:space="preserve">ного     </w:t>
              <w:br/>
              <w:t xml:space="preserve">пункта   </w:t>
            </w:r>
          </w:p>
        </w:tc>
      </w:tr>
      <w:tr>
        <w:trPr>
          <w:trHeight w:val="1080" w:hRule="atLeast"/>
          <w:cantSplit w:val="true"/>
        </w:trPr>
        <w:tc>
          <w:tcPr>
            <w:tcW w:w="81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18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ли    </w:t>
              <w:br/>
              <w:t>промышленных</w:t>
              <w:br/>
              <w:t xml:space="preserve">и      </w:t>
              <w:br/>
              <w:t>коммунально-</w:t>
              <w:br/>
              <w:t xml:space="preserve">складских  </w:t>
              <w:br/>
              <w:t>территорий,</w:t>
              <w:br/>
              <w:t>транспорта,</w:t>
              <w:br/>
              <w:t xml:space="preserve">связи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емли жилой и</w:t>
              <w:br/>
              <w:t xml:space="preserve">общественной </w:t>
              <w:br/>
              <w:t xml:space="preserve">застройки  </w:t>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ищное хозяйство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Жилой   фонд   юридических   и</w:t>
              <w:br/>
              <w:t xml:space="preserve">физических лиц (для личного подсобного хозяйства и огородниче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олигоны    твердых    бытовых</w:t>
              <w:br/>
              <w:t xml:space="preserve">отход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Образование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государственные   учреждения</w:t>
              <w:br/>
              <w:t xml:space="preserve">образо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урсы подготовки  специалистов</w:t>
              <w:br/>
              <w:t>(автошколы, курсы по повышению</w:t>
              <w:br/>
              <w:t xml:space="preserve">квалификации и д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реждения образования,  кроме</w:t>
              <w:br/>
              <w:t xml:space="preserve">указанных в пунктах 2.1 и 2.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дравоохранение, социальная защита населения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государственные  организации</w:t>
              <w:br/>
              <w:t>здравоохранения,    санатории,</w:t>
              <w:br/>
              <w:t xml:space="preserve">профилактории и др.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Фармацевтические        фирмы,</w:t>
              <w:br/>
              <w:t>медицинские          страховые</w:t>
              <w:br/>
              <w:t>компании,   склады   и    базы</w:t>
              <w:br/>
              <w:t xml:space="preserve">медицинских учрежден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9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реждения     здравоохранения</w:t>
              <w:br/>
              <w:t>(больницы,        поликлиники,</w:t>
              <w:br/>
              <w:t>профилактории,        лечебно-</w:t>
              <w:br/>
              <w:t>оздоровительные        центры,</w:t>
              <w:br/>
              <w:t>санэпидстанции,     учреждения</w:t>
              <w:br/>
              <w:t>соцзащиты,     государственные</w:t>
              <w:br/>
              <w:t xml:space="preserve">санаторные учрежд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ультура, искусство и спорт                                        </w:t>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4.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иблиотеки,  клубы,   дома   и</w:t>
              <w:br/>
              <w:t>дворцы  культуры,  кинотеатры,</w:t>
              <w:br/>
              <w:t>музеи, театры, детские центры,</w:t>
              <w:br/>
              <w:t>концертные  организации,  дома</w:t>
              <w:br/>
              <w:t>дружбы,            киностудии,</w:t>
              <w:br/>
              <w:t xml:space="preserve">соответствующие общежит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лигиозные       объединения,</w:t>
              <w:br/>
              <w:t>церкви,    молельные     дома,</w:t>
              <w:br/>
              <w:t xml:space="preserve">мечети, монастыри и т.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ворцы   спорта,    спортивные</w:t>
              <w:br/>
              <w:t xml:space="preserve">школы,  спорткомплексы, стадион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дакции,          типографии,</w:t>
              <w:br/>
              <w:t>корпункты,         телестудии,</w:t>
              <w:br/>
              <w:t xml:space="preserve">радиостуд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Бытовое обслуживание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изводственные       объекты</w:t>
              <w:br/>
              <w:t>бытового обслуживания: ателье,</w:t>
              <w:br/>
              <w:t>ремонтные  мастерские,  пункты</w:t>
              <w:br/>
              <w:t xml:space="preserve">проката и т.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остиничное хозяйств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ременные          сооружения,</w:t>
              <w:br/>
              <w:t>используемые  под  мастерские,</w:t>
              <w:br/>
              <w:t xml:space="preserve">пункты обслужи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производственные     объекты</w:t>
              <w:br/>
              <w:t>бытового  обслуживания:  бани,</w:t>
              <w:br/>
              <w:t>парикмахерские,  прачечные   и</w:t>
              <w:br/>
              <w:t xml:space="preserve">т.п.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редитно-финансовые учреждения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анки, финансовые  учреждения,</w:t>
              <w:br/>
              <w:t xml:space="preserve">банкомат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раховые            компании,</w:t>
              <w:br/>
              <w:t>инвестиционные фонды, ломбарды</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Фонды и объединен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енсионные, медицинские фонд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ственные объедин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Учреждения                                                         </w:t>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чреждения судебно-правовой  и</w:t>
              <w:br/>
              <w:t xml:space="preserve">уголовно-исполнительной       </w:t>
              <w:br/>
              <w:t>системы,              объекты,</w:t>
              <w:br/>
              <w:t>предоставляемые для размещения</w:t>
              <w:br/>
              <w:t>внутренних   войск,   пожарной</w:t>
              <w:br/>
              <w:t xml:space="preserve">охраны и таможн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егосударственные нотариальные</w:t>
              <w:br/>
              <w:t xml:space="preserve">и адвокатские контор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хранные 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Конторы, офис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тдых, развлечен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искоклуб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Ночные клуб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оммунальное хозяйство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едприят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чистные           сооружения,</w:t>
              <w:br/>
              <w:t>водозаборы,    площадки    для</w:t>
              <w:br/>
              <w:t xml:space="preserve">бытовых отход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3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лощадки   для    промышленных</w:t>
              <w:br/>
              <w:t xml:space="preserve">отходов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клады, баз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1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рожное хозяйство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1.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емельные   участки,   занятые</w:t>
              <w:br/>
              <w:t xml:space="preserve">государственными              </w:t>
              <w:br/>
              <w:t>автомобильными дорогами общего</w:t>
              <w:br/>
              <w:t xml:space="preserve">пользо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0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0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ранспорт и техническое обслуживание автотранспорта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ассажирский    и     грузовой</w:t>
              <w:br/>
              <w:t>транспорт:            вокзалы,</w:t>
              <w:br/>
              <w:t xml:space="preserve">предприятия автотранспорт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ранспорт нефти и газ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ременные сооружения,  занятые</w:t>
              <w:br/>
              <w:t xml:space="preserve">авторемонтными мастерским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сервис, мойк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2.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стоянк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3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и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3.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Гаражи         индивидуальные,</w:t>
              <w:br/>
              <w:t>коллективные, металлические  и</w:t>
              <w:br/>
              <w:t xml:space="preserve">хозяйственно-вспомогательные  </w:t>
              <w:br/>
              <w:t xml:space="preserve">постройк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3.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аражи       подземные       и</w:t>
              <w:br/>
              <w:t xml:space="preserve">многоэтаж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3.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и служебн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4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Автозаправочные станции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4.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ационарные, контейнерные,  в</w:t>
              <w:br/>
              <w:t>том     числе      передвижные</w:t>
              <w:br/>
              <w:t xml:space="preserve">(бензовоз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4.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зонакопительные стан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Промышленность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приятия (площадь  -  менее</w:t>
              <w:br/>
              <w:t xml:space="preserve">0,5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приятия (площадь - от  0,5</w:t>
              <w:br/>
              <w:t xml:space="preserve">га до 5 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Предприятия (площадь - более 5</w:t>
              <w:br/>
              <w:t xml:space="preserve">г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иологические         очистные</w:t>
              <w:br/>
              <w:t xml:space="preserve">сооруж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едприятия,     обслуживающие и не обслуживающие </w:t>
              <w:br/>
              <w:t>сельхозтоваропроизводителей  ,индивидуальные предприниматели, общество с ограниченной ответственностью, открытые акционерные общества, крестьянско- фермерские хозяйства и другие, использующие земли сельскохозяйственного назначени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арьеры  для   добычи   песка,</w:t>
              <w:br/>
              <w:t xml:space="preserve">щебня, глин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7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приятия   по   добыче    и</w:t>
              <w:br/>
              <w:t>переработке   облицовочных   и</w:t>
              <w:br/>
              <w:t>поделочных камней, карьеры для</w:t>
              <w:br/>
              <w:t xml:space="preserve">добычи строительного камн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8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приятия   и   карьеры   по</w:t>
              <w:br/>
              <w:t>добыче и переработке золота  и</w:t>
              <w:br/>
              <w:t xml:space="preserve">медно-колчеданных ру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9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арьеры для добычи других ру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10</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работка древесины (площадь</w:t>
              <w:br/>
              <w:t xml:space="preserve">- менее 200 кв. 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11</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работка древесины (площадь</w:t>
              <w:br/>
              <w:t xml:space="preserve">- от 200 кв. м до 500 кв. 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2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12</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работка древесины (площадь</w:t>
              <w:br/>
              <w:t xml:space="preserve">- от 500 кв. м до 1000 кв. 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9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13</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ереработка древесины (площадь</w:t>
              <w:br/>
              <w:t xml:space="preserve">- от 1000 кв. м и боле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14</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приятия   по   добыче    и</w:t>
              <w:br/>
              <w:t>переработке   облицовочных   и</w:t>
              <w:br/>
              <w:t>поделочных камней, карьеры для</w:t>
              <w:br/>
              <w:t xml:space="preserve">добычи строительного камн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5.15</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приятия,   находящиеся   в</w:t>
              <w:br/>
              <w:t>стадии             конкурсного</w:t>
              <w:br/>
              <w:t xml:space="preserve">производства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1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троительств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6.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Жилищное    строительство    в</w:t>
              <w:br/>
              <w:t>течение                 срока,</w:t>
              <w:br/>
              <w:t xml:space="preserve">предусмотренного проекто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6.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Жилищное    строительство    в</w:t>
              <w:br/>
              <w:t>течение  срока,   превышающего</w:t>
              <w:br/>
              <w:t>срок, предусмотренный проектом</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6.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ектирование,  строительство</w:t>
              <w:br/>
              <w:t>и    реконструкция    объектов</w:t>
              <w:br/>
              <w:t xml:space="preserve">социально-культурного         </w:t>
              <w:br/>
              <w:t xml:space="preserve">назнач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6.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мышленное  строительство  в</w:t>
              <w:br/>
              <w:t>течение  срока,   превышающего</w:t>
              <w:br/>
              <w:t>срок, предусмотренный проектом</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6.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роительство   объектов,   не</w:t>
              <w:br/>
              <w:t>предусмотренных    подпунктами</w:t>
              <w:br/>
              <w:t>16.1 - 16.4, в течение  срока,</w:t>
              <w:br/>
              <w:t>превышающего             срок,</w:t>
              <w:br/>
              <w:t xml:space="preserve">предусмотренный проекто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72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6.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ектирование,  строительство</w:t>
              <w:br/>
              <w:t>и               реконструкция,</w:t>
              <w:br/>
              <w:t>осуществляемые за счет средств</w:t>
              <w:br/>
              <w:t>бюджета             Республики</w:t>
              <w:br/>
              <w:t xml:space="preserve">Башкортоста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0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01</w:t>
            </w:r>
          </w:p>
        </w:tc>
      </w:tr>
      <w:tr>
        <w:trPr>
          <w:trHeight w:val="8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6.7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оектирование,  строительство</w:t>
              <w:br/>
              <w:t>и    реконструкция    объектов</w:t>
              <w:br/>
              <w:t xml:space="preserve">социально-культурного         </w:t>
              <w:br/>
              <w:t>назначения,     осуществляемые</w:t>
              <w:br/>
              <w:t>казенными        предприятиями</w:t>
              <w:br/>
              <w:t xml:space="preserve">Республики Башкортостан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0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0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0,00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7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вяз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7.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чтовая связ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7.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Курьерская связь,  электро  и</w:t>
              <w:br/>
              <w:t xml:space="preserve">радиосвяз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7.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елефон,   телеграф,   участки</w:t>
              <w:br/>
              <w:t xml:space="preserve">связ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8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креационная деятельность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8.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адово-парковое     хозяйство:</w:t>
              <w:br/>
              <w:t xml:space="preserve">сады, скверы, парк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8.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етские        оздоровительные</w:t>
              <w:br/>
              <w:t>учреждения,   в   том    числе</w:t>
              <w:br/>
              <w:t xml:space="preserve">пионерские лагер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8.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уристические баз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8.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уристические фирмы (бюр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9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орговля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9.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Универсамы,        универмаги,</w:t>
              <w:br/>
              <w:t xml:space="preserve">магазин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9.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ынки,    авторынки,     рынки</w:t>
              <w:br/>
              <w:t>автозапчастей,        торговые</w:t>
              <w:br/>
              <w:t>центры,      торгово-сервисные</w:t>
              <w:br/>
              <w:t xml:space="preserve">комплекс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r>
      <w:tr>
        <w:trPr>
          <w:trHeight w:val="60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9.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ынки,     расположенные     в</w:t>
              <w:br/>
              <w:t>рекреационной             зоне</w:t>
              <w:br/>
              <w:t xml:space="preserve">градостроительной цен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3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9.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аспределительные склад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9.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орговля     в     павильонах,</w:t>
              <w:br/>
              <w:t>совмещенных  с   остановочными</w:t>
              <w:br/>
              <w:t xml:space="preserve">пунктам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48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9.6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Торговля в киосках, палатках и</w:t>
              <w:br/>
              <w:t>павильонах, кроме указанных  в</w:t>
              <w:br/>
              <w:t xml:space="preserve">подпункте 19.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9.7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птовые торговые базы, склад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Общественное питани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Бары,   рестораны,   кафе    I</w:t>
              <w:br/>
              <w:t xml:space="preserve">категори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толовые,  кафе   II   и   III</w:t>
              <w:br/>
              <w:t xml:space="preserve">категор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Школьные столовы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1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0,1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етние кафе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1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клам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1.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Рекламные установки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0    </w:t>
            </w:r>
          </w:p>
        </w:tc>
      </w:tr>
      <w:tr>
        <w:trPr>
          <w:trHeight w:val="36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1.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екламные    установки     для</w:t>
              <w:br/>
              <w:t xml:space="preserve">размещения социальной реклам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1.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ыставочная деятельность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2   </w:t>
            </w:r>
          </w:p>
        </w:tc>
        <w:tc>
          <w:tcPr>
            <w:tcW w:w="918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сельскохозяйственного назначен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2.1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Личное подсобное хозяйств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2.2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Садоводство, огородничеств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2.3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человодство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2.4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Теплиц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2.5 </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руды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0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0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5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22.6</w:t>
            </w:r>
          </w:p>
        </w:tc>
        <w:tc>
          <w:tcPr>
            <w:tcW w:w="41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Предприятия, использующие земли не для сельскохозяйственных нужд (нефтегазодобывающие предприятия и обслуживающие их производство)</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5</w:t>
            </w:r>
          </w:p>
        </w:tc>
      </w:tr>
    </w:tbl>
    <w:p>
      <w:pPr>
        <w:pStyle w:val="3"/>
        <w:ind w:left="0" w:hanging="0"/>
        <w:jc w:val="both"/>
        <w:rPr>
          <w:szCs w:val="28"/>
        </w:rPr>
      </w:pPr>
      <w:r>
        <w:rPr>
          <w:szCs w:val="28"/>
        </w:rPr>
      </w:r>
    </w:p>
    <w:p>
      <w:pPr>
        <w:pStyle w:val="3"/>
        <w:ind w:left="0" w:hanging="0"/>
        <w:jc w:val="both"/>
        <w:rPr>
          <w:szCs w:val="28"/>
        </w:rPr>
      </w:pPr>
      <w:r>
        <w:rPr>
          <w:szCs w:val="28"/>
        </w:rPr>
      </w:r>
    </w:p>
    <w:p>
      <w:pPr>
        <w:pStyle w:val="3"/>
        <w:ind w:left="0" w:hanging="0"/>
        <w:jc w:val="both"/>
        <w:rPr>
          <w:szCs w:val="28"/>
        </w:rPr>
      </w:pPr>
      <w:r>
        <w:rPr>
          <w:szCs w:val="28"/>
        </w:rPr>
      </w:r>
    </w:p>
    <w:p>
      <w:pPr>
        <w:pStyle w:val="3"/>
        <w:ind w:left="0" w:hanging="0"/>
        <w:jc w:val="both"/>
        <w:rPr>
          <w:szCs w:val="28"/>
        </w:rPr>
      </w:pPr>
      <w:r>
        <w:rPr>
          <w:szCs w:val="28"/>
        </w:rPr>
      </w:r>
    </w:p>
    <w:p>
      <w:pPr>
        <w:pStyle w:val="3"/>
        <w:ind w:left="0" w:hanging="0"/>
        <w:jc w:val="both"/>
        <w:rPr>
          <w:szCs w:val="28"/>
        </w:rPr>
      </w:pPr>
      <w:r>
        <w:rPr>
          <w:szCs w:val="28"/>
        </w:rPr>
      </w:r>
    </w:p>
    <w:p>
      <w:pPr>
        <w:pStyle w:val="3"/>
        <w:ind w:left="0" w:hanging="0"/>
        <w:jc w:val="both"/>
        <w:rPr>
          <w:szCs w:val="28"/>
        </w:rPr>
      </w:pPr>
      <w:r>
        <w:rPr>
          <w:szCs w:val="28"/>
        </w:rPr>
      </w:r>
    </w:p>
    <w:p>
      <w:pPr>
        <w:pStyle w:val="3"/>
        <w:ind w:left="0" w:hanging="0"/>
        <w:jc w:val="both"/>
        <w:rPr>
          <w:szCs w:val="28"/>
        </w:rPr>
      </w:pPr>
      <w:r>
        <w:rPr>
          <w:szCs w:val="28"/>
        </w:rPr>
      </w:r>
    </w:p>
    <w:p>
      <w:pPr>
        <w:pStyle w:val="3"/>
        <w:ind w:left="0" w:hanging="0"/>
        <w:jc w:val="both"/>
        <w:rPr>
          <w:szCs w:val="28"/>
        </w:rPr>
      </w:pPr>
      <w:r>
        <w:rPr>
          <w:szCs w:val="28"/>
        </w:rPr>
      </w:r>
    </w:p>
    <w:p>
      <w:pPr>
        <w:pStyle w:val="Normal"/>
        <w:ind w:firstLine="567"/>
        <w:jc w:val="right"/>
        <w:rPr>
          <w:sz w:val="28"/>
          <w:szCs w:val="28"/>
        </w:rPr>
      </w:pPr>
      <w:r>
        <w:rPr>
          <w:sz w:val="28"/>
          <w:szCs w:val="28"/>
        </w:rPr>
        <w:t xml:space="preserve">                                                               </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rPr>
          <w:sz w:val="28"/>
          <w:szCs w:val="28"/>
        </w:rPr>
      </w:pPr>
      <w:r>
        <w:rPr>
          <w:sz w:val="28"/>
          <w:szCs w:val="28"/>
        </w:rPr>
      </w:r>
    </w:p>
    <w:p>
      <w:pPr>
        <w:pStyle w:val="Normal"/>
        <w:ind w:firstLine="567"/>
        <w:jc w:val="right"/>
        <w:rPr>
          <w:sz w:val="28"/>
          <w:szCs w:val="28"/>
        </w:rPr>
      </w:pPr>
      <w:r>
        <w:rPr>
          <w:sz w:val="28"/>
          <w:szCs w:val="28"/>
        </w:rPr>
        <w:t xml:space="preserve">  </w:t>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r>
    </w:p>
    <w:p>
      <w:pPr>
        <w:pStyle w:val="Normal"/>
        <w:ind w:firstLine="567"/>
        <w:jc w:val="right"/>
        <w:rPr>
          <w:sz w:val="28"/>
          <w:szCs w:val="28"/>
        </w:rPr>
      </w:pPr>
      <w:r>
        <w:rPr>
          <w:sz w:val="28"/>
          <w:szCs w:val="28"/>
        </w:rPr>
        <w:t xml:space="preserve">   </w:t>
      </w:r>
      <w:r>
        <w:rPr>
          <w:sz w:val="28"/>
          <w:szCs w:val="28"/>
        </w:rPr>
        <w:t>Приложение №4</w:t>
      </w:r>
    </w:p>
    <w:p>
      <w:pPr>
        <w:pStyle w:val="Normal"/>
        <w:jc w:val="right"/>
        <w:rPr>
          <w:sz w:val="28"/>
          <w:szCs w:val="28"/>
        </w:rPr>
      </w:pPr>
      <w:r>
        <w:rPr>
          <w:sz w:val="28"/>
          <w:szCs w:val="28"/>
        </w:rPr>
        <w:t xml:space="preserve">                                                                                                      </w:t>
      </w:r>
      <w:r>
        <w:rPr>
          <w:sz w:val="28"/>
          <w:szCs w:val="28"/>
        </w:rPr>
        <w:t xml:space="preserve">к решению Совета </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 xml:space="preserve"> </w:t>
      </w:r>
      <w:r>
        <w:rPr>
          <w:sz w:val="28"/>
          <w:szCs w:val="28"/>
        </w:rPr>
        <w:t xml:space="preserve">Балтийский сельсовет </w:t>
      </w:r>
    </w:p>
    <w:p>
      <w:pPr>
        <w:pStyle w:val="Normal"/>
        <w:jc w:val="center"/>
        <w:rPr/>
      </w:pPr>
      <w:r>
        <w:rPr>
          <w:sz w:val="28"/>
          <w:szCs w:val="28"/>
        </w:rPr>
        <w:t xml:space="preserve">                                                                                                  </w:t>
      </w:r>
      <w:r>
        <w:rPr>
          <w:sz w:val="28"/>
          <w:szCs w:val="28"/>
        </w:rPr>
        <w:t>муниципального района</w:t>
      </w:r>
    </w:p>
    <w:p>
      <w:pPr>
        <w:pStyle w:val="Normal"/>
        <w:rPr/>
      </w:pPr>
      <w:r>
        <w:rPr>
          <w:sz w:val="28"/>
          <w:szCs w:val="28"/>
        </w:rPr>
        <w:t xml:space="preserve">                                                                                                          </w:t>
      </w:r>
      <w:r>
        <w:rPr>
          <w:sz w:val="28"/>
          <w:szCs w:val="28"/>
        </w:rPr>
        <w:t>Иглинский район</w:t>
      </w:r>
    </w:p>
    <w:p>
      <w:pPr>
        <w:pStyle w:val="Normal"/>
        <w:rPr/>
      </w:pPr>
      <w:r>
        <w:rPr>
          <w:sz w:val="28"/>
          <w:szCs w:val="28"/>
        </w:rPr>
        <w:t xml:space="preserve">                                                                                               </w:t>
      </w:r>
      <w:r>
        <w:rPr>
          <w:sz w:val="28"/>
          <w:szCs w:val="28"/>
        </w:rPr>
        <w:t xml:space="preserve">Республики Башкортостан </w:t>
      </w:r>
    </w:p>
    <w:p>
      <w:pPr>
        <w:pStyle w:val="Normal"/>
        <w:jc w:val="right"/>
        <w:rPr/>
      </w:pPr>
      <w:r>
        <w:rPr>
          <w:sz w:val="28"/>
          <w:szCs w:val="28"/>
        </w:rPr>
        <w:t xml:space="preserve">     № </w:t>
      </w:r>
      <w:r>
        <w:rPr>
          <w:sz w:val="28"/>
          <w:szCs w:val="28"/>
        </w:rPr>
        <w:t>190  от 20 декабря 2012г.</w:t>
      </w:r>
    </w:p>
    <w:p>
      <w:pPr>
        <w:pStyle w:val="Normal"/>
        <w:jc w:val="right"/>
        <w:rPr>
          <w:sz w:val="28"/>
          <w:szCs w:val="28"/>
        </w:rPr>
      </w:pPr>
      <w:r>
        <w:rPr>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ВК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рендной платы  в процентах от кадастровой стоимости земельного участка </w:t>
      </w:r>
    </w:p>
    <w:p>
      <w:pPr>
        <w:pStyle w:val="ConsPlusNormal"/>
        <w:widowControl/>
        <w:ind w:hanging="0"/>
        <w:rPr/>
      </w:pPr>
      <w:r>
        <w:rPr>
          <w:rFonts w:cs="Times New Roman" w:ascii="Times New Roman" w:hAnsi="Times New Roman"/>
          <w:sz w:val="28"/>
          <w:szCs w:val="28"/>
        </w:rPr>
        <w:t xml:space="preserve">за земли, государственная собственность на которые не разграничена, полномочия по распоряжению которыми в соответствии с законодательством осуществляется  </w:t>
      </w:r>
      <w:r>
        <w:rPr>
          <w:rFonts w:cs="Times New Roman" w:ascii="Times New Roman" w:hAnsi="Times New Roman"/>
          <w:b/>
          <w:sz w:val="28"/>
          <w:szCs w:val="28"/>
        </w:rPr>
        <w:t xml:space="preserve">администрацией сельского поселения Балтийский сельсовет </w:t>
      </w:r>
      <w:r>
        <w:rPr>
          <w:rFonts w:cs="Times New Roman" w:ascii="Times New Roman" w:hAnsi="Times New Roman"/>
          <w:sz w:val="28"/>
          <w:szCs w:val="28"/>
        </w:rPr>
        <w:t xml:space="preserve"> муниципального района Иглинский район Республики Башкортостан  ,на 2013 год</w:t>
      </w:r>
    </w:p>
    <w:tbl>
      <w:tblPr>
        <w:tblW w:w="8100" w:type="dxa"/>
        <w:jc w:val="left"/>
        <w:tblInd w:w="-7" w:type="dxa"/>
        <w:tblLayout w:type="fixed"/>
        <w:tblCellMar>
          <w:top w:w="0" w:type="dxa"/>
          <w:left w:w="70" w:type="dxa"/>
          <w:bottom w:w="0" w:type="dxa"/>
          <w:right w:w="70" w:type="dxa"/>
        </w:tblCellMar>
      </w:tblPr>
      <w:tblGrid>
        <w:gridCol w:w="811"/>
        <w:gridCol w:w="5570"/>
        <w:gridCol w:w="1719"/>
      </w:tblGrid>
      <w:tr>
        <w:trPr>
          <w:trHeight w:val="60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N  </w:t>
              <w:br/>
              <w:t xml:space="preserve">п/п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Наименование вида разрешенного использования и его</w:t>
              <w:br/>
              <w:t xml:space="preserve">состав (виды деятельности арендатора)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Ставка арендной </w:t>
              <w:br/>
              <w:t>платы в процентах от кадастровой стоимости,%</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658"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1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предназначенные для  размещения малоэтажных жилых дом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06-6,28</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жити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01-1,28</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предназначенные для  размещения домов индивидуальной жилой застройки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2.1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для   размещения    объектов индивидуального жилищного строительства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3-67,60</w:t>
            </w:r>
          </w:p>
        </w:tc>
      </w:tr>
      <w:tr>
        <w:trPr>
          <w:trHeight w:val="582"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2.2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для ведения  личного  подсобного хозяйства (приусадебный участок)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5-0,70</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предназначенные для  размещения гаражей и автостоянок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644"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3.1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гаражей   (индивидуальных   и кооперативных)   для   хранения    индивидуального автотранспорта</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013-1,8</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3.2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Автостоянки</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22-3,0</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3.3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гаражей учреждений,  организаций и предприяти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013-10,0</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находящиеся в  составе  дачных, садоводческих и огороднических объединени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356"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4.1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Садовые, огородные земельные участки</w:t>
            </w:r>
          </w:p>
          <w:p>
            <w:pPr>
              <w:pStyle w:val="Normal"/>
              <w:rPr>
                <w:rFonts w:ascii="Times New Roman" w:hAnsi="Times New Roman" w:cs="Times New Roman"/>
                <w:sz w:val="28"/>
                <w:szCs w:val="28"/>
              </w:rPr>
            </w:pPr>
            <w:r>
              <w:rPr>
                <w:rFonts w:cs="Times New Roman"/>
                <w:sz w:val="28"/>
                <w:szCs w:val="28"/>
              </w:rPr>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06-0,70</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236"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4.2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Дачные земельные участки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20-0,70</w:t>
            </w:r>
          </w:p>
        </w:tc>
      </w:tr>
      <w:tr>
        <w:trPr>
          <w:trHeight w:val="4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предназначенные для  размещения объектов   торговли,   общественного   питания   и бытового обслуживания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5.1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для размещения объектов  оптовой торговли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3-1,8</w:t>
            </w:r>
          </w:p>
        </w:tc>
      </w:tr>
      <w:tr>
        <w:trPr>
          <w:trHeight w:val="444"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5.2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для   размещения    объектов розничной торговли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37-25,0</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5.3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рынков,   торговых   центров, торгово-сервисных комплекс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5-8,0</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5.4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ресторанов, кафе, бар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3-5,0</w:t>
            </w:r>
          </w:p>
        </w:tc>
      </w:tr>
      <w:tr>
        <w:trPr>
          <w:trHeight w:val="4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5.5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столовых  при  предприятиях  и учреждениях  и  предприятий   поставки   продукции</w:t>
              <w:br/>
              <w:t xml:space="preserve">общественного питания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09-2,50</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5.6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мастерских,    фотоателье,фотолаборатори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9</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5.7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ремонтных    мастерских    и мастерских технического обслуживания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9-2,0</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5.8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предприятий по прокату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9</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5.9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бань, душевых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05-0,19</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5.10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парикмахерских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0-3</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5.11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химчисток, прачечных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9</w:t>
            </w:r>
          </w:p>
        </w:tc>
      </w:tr>
      <w:tr>
        <w:trPr>
          <w:trHeight w:val="4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5.12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для   размещения    объектов технического обслуживания и  ремонта  транспортных средств, машин и оборудования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0-2,0</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5.14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объектов по оказанию  ритуальных и обрядовых услуг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23-1,0</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5.15</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Земельные участки, занятые рекламными установками</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00-45,0</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5.17</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Земельные участки для строительства и размещения религиозных учреждений</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001</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предназначенные для  размещения автозаправочных станции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81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6.1  </w:t>
            </w:r>
          </w:p>
        </w:tc>
        <w:tc>
          <w:tcPr>
            <w:tcW w:w="55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Земельные участки, предназначенные для  размещения автозаправочных станции    в пределах границ нас. пункта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62-24,0</w:t>
            </w:r>
          </w:p>
        </w:tc>
      </w:tr>
      <w:tr>
        <w:trPr>
          <w:trHeight w:val="36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Normal"/>
              <w:rPr/>
            </w:pPr>
            <w:r>
              <w:rPr>
                <w:sz w:val="28"/>
                <w:szCs w:val="28"/>
              </w:rPr>
              <w:t xml:space="preserve">Земельные участки, предназначенные для  размещения автозаправочных станции  за пред. границ нас. пункта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62- 25,0</w:t>
            </w:r>
          </w:p>
        </w:tc>
      </w:tr>
      <w:tr>
        <w:trPr>
          <w:trHeight w:val="438"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6.2</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предназначенные для  размещения автостанции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2-10,0</w:t>
            </w:r>
          </w:p>
        </w:tc>
      </w:tr>
      <w:tr>
        <w:trPr>
          <w:trHeight w:val="8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6.3</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предназначенные для  размещения гостиниц ,в пределах границ насел. пунктов   </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а  пределами границ насел. пункт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6-10,0</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6-20,0</w:t>
            </w:r>
          </w:p>
        </w:tc>
      </w:tr>
      <w:tr>
        <w:trPr>
          <w:trHeight w:val="8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предназначенные для  размещения административных  и   офисных   зданий,   объектов образования, науки, здравоохранения и  социального</w:t>
            </w:r>
          </w:p>
          <w:p>
            <w:pPr>
              <w:pStyle w:val="ConsPlusNormal"/>
              <w:widowControl/>
              <w:spacing w:lineRule="auto" w:line="276"/>
              <w:ind w:hanging="0"/>
              <w:rPr/>
            </w:pPr>
            <w:r>
              <w:rPr>
                <w:rFonts w:cs="Times New Roman" w:ascii="Times New Roman" w:hAnsi="Times New Roman"/>
                <w:sz w:val="28"/>
                <w:szCs w:val="28"/>
              </w:rPr>
              <w:t xml:space="preserve">обеспечения,   физической   культуры   и   спорта,культуры  и  искусства,  земельные   участки   для размещения религиозных объект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7.1  -</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7.2</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образовательных   учреждений</w:t>
              <w:br/>
              <w:t>(дошкольных,   общеобразовательных,    начального, среднего,     высшего     профессионального      и послевузовского    образования,    дополнительного</w:t>
              <w:br/>
              <w:t xml:space="preserve">образования взрослых)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016</w:t>
            </w:r>
          </w:p>
        </w:tc>
      </w:tr>
      <w:tr>
        <w:trPr>
          <w:trHeight w:val="1440" w:hRule="atLeast"/>
          <w:cantSplit w:val="true"/>
        </w:trPr>
        <w:tc>
          <w:tcPr>
            <w:tcW w:w="81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7.5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объектов    здравоохранения (лечебно-профилактических        и         научно-</w:t>
              <w:br/>
              <w:t>исследовательских учреждений, больниц, поликлиник, образовательных    учреждений,    фармацевтических</w:t>
              <w:br/>
              <w:t xml:space="preserve">предприятий и  организаций,  аптечных  учреждений, санитарно-профилактических             учреждений, территориальных органов, созданных в установленном порядке     для      осуществления  санитарно эпидемиологического надзора,  учреждений  судебно-медицинской   экспертизы,   службы    материально- технического обеспечения)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0-1,80</w:t>
            </w:r>
          </w:p>
        </w:tc>
      </w:tr>
      <w:tr>
        <w:trPr>
          <w:trHeight w:val="48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лиц,   занимающихся   частной медицинской практикой и  частной  фармацевтической деятельностью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01-1,80      </w:t>
            </w:r>
          </w:p>
        </w:tc>
      </w:tr>
      <w:tr>
        <w:trPr>
          <w:trHeight w:val="36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ветеринарных  лечебниц,  частных врачебных или операционных кабинет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02-1,80      </w:t>
            </w:r>
          </w:p>
        </w:tc>
      </w:tr>
      <w:tr>
        <w:trPr>
          <w:trHeight w:val="480" w:hRule="atLeast"/>
          <w:cantSplit w:val="true"/>
        </w:trPr>
        <w:tc>
          <w:tcPr>
            <w:tcW w:w="81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7.6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органов  государственного управления   общего   и   социально-экономического характера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02-1 ,0     </w:t>
            </w:r>
          </w:p>
        </w:tc>
      </w:tr>
      <w:tr>
        <w:trPr>
          <w:trHeight w:val="48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органов  по  реализации  внешней политики, обеспечению законности,  прав  и  свобод граждан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02-1,0      </w:t>
            </w:r>
          </w:p>
        </w:tc>
      </w:tr>
      <w:tr>
        <w:trPr>
          <w:trHeight w:val="120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организаций    обязательного социального  обеспечения   (деятельность   которых связана  с  предоставлением  пособий  по  болезни,</w:t>
              <w:br/>
              <w:t>материнству  и  временной нетрудоспособности,   с пенсионным обеспечением государственных  служащих;</w:t>
              <w:br/>
              <w:t>с    предоставлением  пенсий  по     старости,</w:t>
              <w:br/>
              <w:t xml:space="preserve">инвалидности, случаю потери кормильца, за  выслугу лет; с предоставлением пособий  по  безработице  и пособий многодетным семьям и пособий на ребенка)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0-1,0</w:t>
            </w:r>
          </w:p>
        </w:tc>
      </w:tr>
      <w:tr>
        <w:trPr>
          <w:trHeight w:val="36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иных  объектов  предоставления социальных услуг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0-1,0</w:t>
            </w:r>
          </w:p>
        </w:tc>
      </w:tr>
      <w:tr>
        <w:trPr>
          <w:trHeight w:val="600" w:hRule="atLeast"/>
          <w:cantSplit w:val="true"/>
        </w:trPr>
        <w:tc>
          <w:tcPr>
            <w:tcW w:w="81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7.7</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спортивных  клубов,  коллективов физической культуры, действующих на самодеятельной</w:t>
              <w:br/>
              <w:t xml:space="preserve">и  профессиональной  основах   в   образовательных учреждениях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01-1,5</w:t>
            </w:r>
          </w:p>
        </w:tc>
      </w:tr>
      <w:tr>
        <w:trPr>
          <w:trHeight w:val="48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детско-юношеских   спортивных школ,  клубов  физической  подготовки,  спортивно-технических школ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01-1,5      </w:t>
            </w:r>
          </w:p>
        </w:tc>
      </w:tr>
      <w:tr>
        <w:trPr>
          <w:trHeight w:val="60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образовательных  учреждений  и научных организаций в области физической  культуры</w:t>
              <w:br/>
              <w:t xml:space="preserve">и  спорта  всех  типов  и  видов   независимо   от организационно-правовых форм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01-1,5      </w:t>
            </w:r>
          </w:p>
        </w:tc>
      </w:tr>
      <w:tr>
        <w:trPr>
          <w:trHeight w:val="96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федерального      органа исполнительной   власти   в   области   физической культуры и спорта, органов  исполнительной  власти субъектов   Российской   Федерации    в    области</w:t>
              <w:br/>
              <w:t>физической культуры и спорта, подведомственных  им организаций, муниципальных организаций  физической</w:t>
              <w:br/>
              <w:t xml:space="preserve">культуры и спорта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02-0,26      </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7.8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учреждений кино и кинопроката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15-0,26      </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7.9</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выставок, музее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10-0,26      </w:t>
            </w:r>
          </w:p>
        </w:tc>
      </w:tr>
      <w:tr>
        <w:trPr>
          <w:trHeight w:val="4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7.10</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парков культуры и отдыха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0-0,26</w:t>
            </w:r>
          </w:p>
        </w:tc>
      </w:tr>
      <w:tr>
        <w:trPr>
          <w:trHeight w:val="4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7.11</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музыкальных,  художественных  и хореографических  школ,   клубных   учреждений   и библиотек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08-0,26      </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7.12</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объектов    финансирования, кредитования, страхования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27-4,05</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7.13</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офисов,    представительств коммерческих организаци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30-2,9</w:t>
            </w:r>
          </w:p>
        </w:tc>
      </w:tr>
      <w:tr>
        <w:trPr>
          <w:trHeight w:val="4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7.14</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офисов    индивидуальных предпринимателей и физических лиц,  не  являющихся</w:t>
              <w:br/>
              <w:t xml:space="preserve">индивидуальными предпринимателями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10-2,9       </w:t>
            </w:r>
          </w:p>
        </w:tc>
      </w:tr>
      <w:tr>
        <w:trPr>
          <w:trHeight w:val="4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7.15</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Земельные участки для проектирования, строительства и реконструкции объектов социально- культурного назначения</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01-60</w:t>
            </w:r>
          </w:p>
        </w:tc>
      </w:tr>
      <w:tr>
        <w:trPr>
          <w:trHeight w:val="4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предназначенные для  размещения объектов рекреационного и лечебно-оздоровительного назначения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8.1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баз   отдыха,   пансионатов,кемпингов пределах и за пределами насел. пункт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15-8,8       </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8.3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пионерских лагере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02-0,15      </w:t>
            </w:r>
          </w:p>
        </w:tc>
      </w:tr>
      <w:tr>
        <w:trPr>
          <w:trHeight w:val="72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9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предназначенные для  размещения производственных   и   административных    зданий, строений, сооружений промышленности, коммунального хозяйства,               материально-технического,</w:t>
              <w:br/>
              <w:t xml:space="preserve">продовольственного снабжения, сбыта и заготовок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1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9.1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занятые административными зданиями промышленных предприятий  в пределах границ насел. пунктов   </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а  пределами границ насел. пункт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25-8,0 </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25-8,0</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25-18,0   </w:t>
            </w:r>
          </w:p>
        </w:tc>
      </w:tr>
      <w:tr>
        <w:trPr>
          <w:trHeight w:val="36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занятые   производственными базами промышленных предприятий  в пределах границ насел. пунктов   за  пределами границ насел. пункт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0-50,0</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0-50,0</w:t>
            </w:r>
          </w:p>
        </w:tc>
      </w:tr>
      <w:tr>
        <w:trPr>
          <w:trHeight w:val="24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Другие земельные участки промышленных предприятий в пределах границ насел. пунктов   </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а  пределами границ насел. пункт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20-35,0</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25-50,0</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9.2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типографи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30-0,60</w:t>
            </w:r>
          </w:p>
        </w:tc>
      </w:tr>
      <w:tr>
        <w:trPr>
          <w:trHeight w:val="240" w:hRule="atLeast"/>
          <w:cantSplit w:val="true"/>
        </w:trPr>
        <w:tc>
          <w:tcPr>
            <w:tcW w:w="81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9.3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дирекции единого заказчика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0-0,55</w:t>
            </w:r>
          </w:p>
        </w:tc>
      </w:tr>
      <w:tr>
        <w:trPr>
          <w:trHeight w:val="36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электроснабжения</w:t>
              <w:br/>
              <w:t xml:space="preserve">(трансформаторные подстанции)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25-2,0</w:t>
            </w:r>
          </w:p>
        </w:tc>
      </w:tr>
      <w:tr>
        <w:trPr>
          <w:trHeight w:val="60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объектов коммунального хозяйства (водоснабжения  и   канализации   (в   том   числе установка,  ремонт  и  обслуживание   водозаборных узл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5-1,0</w:t>
            </w:r>
          </w:p>
        </w:tc>
      </w:tr>
      <w:tr>
        <w:trPr>
          <w:trHeight w:val="96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объектов газоснабжения (сетевого газоснабжения,   сжиженного    газоснабжения    по устройству, ремонту и обслуживанию  внутридомового</w:t>
              <w:br/>
              <w:t xml:space="preserve">газового оборудования и арматуры);                </w:t>
              <w:br/>
              <w:t>газораспределительных                     станций,</w:t>
              <w:br/>
              <w:t xml:space="preserve">газораспределительных     устройств;      объектов теплоснабжения  в пределах границ насел. пунктов   </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а  пределами границ насел. пункт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30-7,0</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30-7,0</w:t>
            </w:r>
          </w:p>
        </w:tc>
      </w:tr>
      <w:tr>
        <w:trPr>
          <w:trHeight w:val="48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объектов   тепловых   пунктов, бойлерных,   районных  котельных,    центральных тепловых пункт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30-2,0</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других  объектов  коммунального хозяйства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10-1,0      </w:t>
            </w:r>
          </w:p>
        </w:tc>
      </w:tr>
      <w:tr>
        <w:trPr>
          <w:trHeight w:val="240" w:hRule="atLeast"/>
          <w:cantSplit w:val="true"/>
        </w:trPr>
        <w:tc>
          <w:tcPr>
            <w:tcW w:w="81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9.4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ственных туалет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19-0,55      </w:t>
            </w:r>
          </w:p>
        </w:tc>
      </w:tr>
      <w:tr>
        <w:trPr>
          <w:trHeight w:val="24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выгребных ям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19-0,55      </w:t>
            </w:r>
          </w:p>
        </w:tc>
      </w:tr>
      <w:tr>
        <w:trPr>
          <w:trHeight w:val="36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объектов     переработки, уничтожения, утилизации и захоронения отход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20-0,55      </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9.5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Земельные      участки      мусороперерабатывающих</w:t>
              <w:br/>
              <w:t xml:space="preserve">(мусоросжигающих предприяти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01-1,8      </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9.6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пунктов приема вторсырья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54-0,55      </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9.7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кладбищ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20-0,26      </w:t>
            </w:r>
          </w:p>
        </w:tc>
      </w:tr>
      <w:tr>
        <w:trPr>
          <w:trHeight w:val="360" w:hRule="atLeast"/>
          <w:cantSplit w:val="true"/>
        </w:trPr>
        <w:tc>
          <w:tcPr>
            <w:tcW w:w="81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9.8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заготовительных   пунктов   и отделени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50-0,55      </w:t>
            </w:r>
          </w:p>
        </w:tc>
      </w:tr>
      <w:tr>
        <w:trPr>
          <w:trHeight w:val="24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Земельные участки баз и складов</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пределах границ насел. пунктов   </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а  пределами границ насел. пункт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25-4,10</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25-4,10</w:t>
            </w:r>
          </w:p>
        </w:tc>
      </w:tr>
      <w:tr>
        <w:trPr>
          <w:trHeight w:val="24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Земельные участки снабженческих контор и отделений</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40-0,55      </w:t>
            </w:r>
          </w:p>
        </w:tc>
      </w:tr>
      <w:tr>
        <w:trPr>
          <w:trHeight w:val="24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элеватор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28-0,55      </w:t>
            </w:r>
          </w:p>
        </w:tc>
      </w:tr>
      <w:tr>
        <w:trPr>
          <w:trHeight w:val="48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прочих предприятий  материально- технического, продовольственного снабжения,  сбыта</w:t>
              <w:br/>
              <w:t xml:space="preserve">и заготовок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13-0,55      </w:t>
            </w:r>
          </w:p>
        </w:tc>
      </w:tr>
      <w:tr>
        <w:trPr>
          <w:trHeight w:val="4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0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предназначенные для  размещения электростанций,  обслуживающих  их  сооружений   и</w:t>
              <w:br/>
              <w:t xml:space="preserve">объект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0.2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обслуживающих   электростанции сооружений и объект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20-0,4       </w:t>
            </w:r>
          </w:p>
        </w:tc>
      </w:tr>
      <w:tr>
        <w:trPr>
          <w:trHeight w:val="60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1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предназначенные для  размещения портов,    водных,    железнодорожных    вокзалов,</w:t>
              <w:br/>
              <w:t xml:space="preserve">автодорожных  вокзалов,  аэропортов,   аэродромов, аэровокзал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1.2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для  размещения  железнодорожных вокзалов и железнодорожных станци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12      </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1.3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для  размещения   автодорожных вокзалов и автостанци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12      </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2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занятые  водными   объектами, находящимися в обороте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72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2.1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для размещения  водных  объектов (природного или искусственного  водоема,  водотока либо  иного  объекта,  постоянное  или   временное</w:t>
              <w:br/>
              <w:t xml:space="preserve">сосредоточение вод  в  котором  имеет  характерные формы и признаки водного режима)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02-4,4      </w:t>
            </w:r>
          </w:p>
        </w:tc>
      </w:tr>
      <w:tr>
        <w:trPr>
          <w:trHeight w:val="20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3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предназначенные для  разработки полезных  ископаемых,  размещения  железнодорожных</w:t>
              <w:br/>
              <w:t>путей, автомобильных дорог, искусственно созданных внутренних  водных  путей,  причалов,   пристаней, полос  отвода  железных  и  автомобильных   дорог,</w:t>
              <w:br/>
              <w:t>водных    путей,     трубопроводов,     кабельных, радиорелейных и  воздушных  линий  связи  и  линий радиофикации,  воздушных  линий   электропередачи,</w:t>
              <w:br/>
              <w:t>конструктивных элементов и  сооружений,  объектов, необходимых    для  эксплуатации,    содержания, строительства,  реконструкции,  ремонта,  развития наземных и подземных зданий, строений, сооружений,</w:t>
              <w:br/>
              <w:t xml:space="preserve">устройств   транспорта,   энергетики   и    связи; размещения наземных  сооружений  и  инфраструктуры спутниковой    связи,     объектов     космической деятельности, обороны, безопасности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3.1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предназначенные для  разработки полезных ископаемых </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пределах границ насел. пунктов   </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а  пределами границ насел. пунктов                                           </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2-300</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2-300</w:t>
            </w:r>
          </w:p>
        </w:tc>
      </w:tr>
      <w:tr>
        <w:trPr>
          <w:trHeight w:val="360" w:hRule="atLeast"/>
          <w:cantSplit w:val="true"/>
        </w:trPr>
        <w:tc>
          <w:tcPr>
            <w:tcW w:w="81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3.2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для  размещения  железнодорожных путе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12      </w:t>
            </w:r>
          </w:p>
        </w:tc>
      </w:tr>
      <w:tr>
        <w:trPr>
          <w:trHeight w:val="36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для установления полос отвода  и охранных зон железных дорог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12      </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3.4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автомобильных   дорог,    их конструктивных элементов и дорожных сооружени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12      </w:t>
            </w:r>
          </w:p>
        </w:tc>
      </w:tr>
      <w:tr>
        <w:trPr>
          <w:trHeight w:val="2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eastAsia="Calibri" w:cs="Times New Roman"/>
                <w:sz w:val="28"/>
                <w:szCs w:val="28"/>
              </w:rPr>
            </w:pPr>
            <w:r>
              <w:rPr>
                <w:rFonts w:eastAsia="Calibri" w:cs="Times New Roman" w:ascii="Times New Roman" w:hAnsi="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Земельные участки полос отвода автомобильных дорог</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12-2,0</w:t>
            </w:r>
          </w:p>
        </w:tc>
      </w:tr>
      <w:tr>
        <w:trPr>
          <w:trHeight w:val="9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3.5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для   размещения    объектов автомобильного   (грузового    и    пассажирского) транспорта   и   объектов   дорожного   хозяйства, необходимых    для    эксплуатации,    содержания,строительства,  реконструкции,  ремонта,  развития</w:t>
              <w:br/>
              <w:t xml:space="preserve">наземных и подземных зданий, строений, сооружений, устройст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12      </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3.6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для  размещения   искусственно созданных внутренних водных путе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12      </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3.9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для  размещения  нефтепроводов,газопроводов, иных трубопроводов </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пределах границ насел. пунктов   </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а  пределами границ насел. пункт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65-120</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65-120</w:t>
            </w:r>
          </w:p>
        </w:tc>
      </w:tr>
      <w:tr>
        <w:trPr>
          <w:trHeight w:val="84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3.10</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для   размещения   объектов, необходимых    для    эксплуатации,    содержания,</w:t>
              <w:br/>
              <w:t xml:space="preserve">строительства,  реконструкции,  ремонта,  развития наземных и подземных зданий, строений, сооружений, устройств  и   других   объектов   трубопроводного транспорта  </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пределах границ насел. пунктов   </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  пределами границ насел. пунктов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65-50</w:t>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65-100</w:t>
            </w:r>
          </w:p>
        </w:tc>
      </w:tr>
      <w:tr>
        <w:trPr>
          <w:trHeight w:val="60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3.11</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эксплуатационных   предприятий связи, на балансе которых находятся радиорелейные,</w:t>
              <w:br/>
              <w:t xml:space="preserve">воздушные, кабельные линии связи и соответствующие полосы отчуждения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65      </w:t>
            </w:r>
          </w:p>
        </w:tc>
      </w:tr>
      <w:tr>
        <w:trPr>
          <w:trHeight w:val="720" w:hRule="atLeast"/>
          <w:cantSplit w:val="true"/>
        </w:trPr>
        <w:tc>
          <w:tcPr>
            <w:tcW w:w="81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3.12</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кабельных,   радиорелейных   и воздушных линий  связи  и  линий  радиофикации  на трассах  кабельных  и  воздушных  линий  связи   и</w:t>
              <w:br/>
              <w:t xml:space="preserve">радиофикации и соответствующих охранных зон  линий связи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20-0,65      </w:t>
            </w:r>
          </w:p>
        </w:tc>
      </w:tr>
      <w:tr>
        <w:trPr>
          <w:trHeight w:val="48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подземных кабельных и  воздушных линий  связи  и  радиофикации  и   соответствующих охранных зон линий связи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20-0,65      </w:t>
            </w:r>
          </w:p>
        </w:tc>
      </w:tr>
      <w:tr>
        <w:trPr>
          <w:trHeight w:val="48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наземных    и    подземных необслуживаемых усилительных пунктов на  кабельных линиях связи и соответствующих охранных зон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20-0,65      </w:t>
            </w:r>
          </w:p>
        </w:tc>
      </w:tr>
      <w:tr>
        <w:trPr>
          <w:trHeight w:val="24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прочих предприятий связи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37-100</w:t>
            </w:r>
          </w:p>
        </w:tc>
      </w:tr>
      <w:tr>
        <w:trPr>
          <w:trHeight w:val="360" w:hRule="atLeast"/>
          <w:cantSplit w:val="true"/>
        </w:trPr>
        <w:tc>
          <w:tcPr>
            <w:tcW w:w="811"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3.14</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объектов     обеспечения общественного порядка и безопасности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35     </w:t>
            </w:r>
          </w:p>
        </w:tc>
      </w:tr>
      <w:tr>
        <w:trPr>
          <w:trHeight w:val="24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органов внутренних дел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35      </w:t>
            </w:r>
          </w:p>
        </w:tc>
      </w:tr>
      <w:tr>
        <w:trPr>
          <w:trHeight w:val="36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объектов     обеспечения безопасности в чрезвычайных ситуациях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35      </w:t>
            </w:r>
          </w:p>
        </w:tc>
      </w:tr>
      <w:tr>
        <w:trPr>
          <w:trHeight w:val="240" w:hRule="atLeast"/>
          <w:cantSplit w:val="true"/>
        </w:trPr>
        <w:tc>
          <w:tcPr>
            <w:tcW w:w="8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Calibri" w:cs="Times New Roman"/>
                <w:sz w:val="28"/>
                <w:szCs w:val="28"/>
              </w:rPr>
            </w:pPr>
            <w:r>
              <w:rPr>
                <w:rFonts w:eastAsia="Calibri" w:cs="Times New Roman"/>
                <w:sz w:val="28"/>
                <w:szCs w:val="28"/>
              </w:rPr>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войсковых часте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0,41  </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5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предназначенные     для сельскохозяйственного использования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5.1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 xml:space="preserve">Земельные  участки   сельскохозяйственных   угодий (пашен,  сенокосов,  пастбищ,   залежей,   земель,занятых многолетними насаждениями)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30</w:t>
            </w:r>
          </w:p>
        </w:tc>
      </w:tr>
      <w:tr>
        <w:trPr>
          <w:trHeight w:val="60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5.2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занятые      объектами сельскохозяйственного назначения и предназначенные</w:t>
              <w:br/>
              <w:t xml:space="preserve">для   ведения   сельского   хозяйства,    объектов сельскохозяйственного назначения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30</w:t>
            </w:r>
          </w:p>
        </w:tc>
      </w:tr>
      <w:tr>
        <w:trPr>
          <w:trHeight w:val="558"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5,3</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Земельные участки для ведения личного подсобного хозяйства (полевой участок)</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30</w:t>
            </w:r>
          </w:p>
        </w:tc>
      </w:tr>
      <w:tr>
        <w:trPr>
          <w:trHeight w:val="417"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5.4</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Земельные участки ,занятые теплицами</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0,30</w:t>
            </w:r>
          </w:p>
        </w:tc>
      </w:tr>
      <w:tr>
        <w:trPr>
          <w:trHeight w:val="120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6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улиц,  проспектов,   площадей,шоссе,  аллей,   бульваров,   застав,   переулков,проездов,  тупиков;   земельные   участки   земель резерва;  земельные   участки,   занятые   водными</w:t>
              <w:br/>
              <w:t>объектами, изъятыми из оборота или ограниченными в обороте   в   соответствии   с   законодательством Российской  Федерации;   земельные   участки   под</w:t>
              <w:br/>
              <w:t xml:space="preserve">полосами отвода водоемов, каналов  и  коллекторов,набережные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spacing w:lineRule="auto" w:line="276"/>
              <w:ind w:hanging="0"/>
              <w:rPr>
                <w:rFonts w:ascii="Times New Roman" w:hAnsi="Times New Roman" w:cs="Times New Roman"/>
                <w:sz w:val="28"/>
                <w:szCs w:val="28"/>
              </w:rPr>
            </w:pPr>
            <w:r>
              <w:rPr>
                <w:rFonts w:cs="Times New Roman" w:ascii="Times New Roman" w:hAnsi="Times New Roman"/>
                <w:sz w:val="28"/>
                <w:szCs w:val="28"/>
              </w:rPr>
            </w:r>
          </w:p>
        </w:tc>
      </w:tr>
      <w:tr>
        <w:trPr>
          <w:trHeight w:val="9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6.1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pPr>
            <w:r>
              <w:rPr>
                <w:rFonts w:cs="Times New Roman" w:ascii="Times New Roman" w:hAnsi="Times New Roman"/>
                <w:sz w:val="28"/>
                <w:szCs w:val="28"/>
              </w:rPr>
              <w:t>Земельные  участки  общего  пользования,   занятые площадями, шоссе, аллеями, заставами,  переулками, тупиками,   улицами,   проездами,   автомобильными</w:t>
              <w:br/>
              <w:t>дорогами,   набережными,   скверами,   бульварами, водными объектами, пляжами  и  другими  объектами, которые  могут  включаться  в   состав   различных</w:t>
              <w:br/>
              <w:t xml:space="preserve">территориальных зон и не подлежат приватизации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1,67</w:t>
            </w:r>
          </w:p>
        </w:tc>
      </w:tr>
      <w:tr>
        <w:trPr>
          <w:trHeight w:val="360" w:hRule="atLeast"/>
          <w:cantSplit w:val="true"/>
        </w:trPr>
        <w:tc>
          <w:tcPr>
            <w:tcW w:w="811"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17 </w:t>
            </w:r>
          </w:p>
        </w:tc>
        <w:tc>
          <w:tcPr>
            <w:tcW w:w="5570"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Прочие земельные участки для иных целей                             </w:t>
            </w:r>
          </w:p>
        </w:tc>
        <w:tc>
          <w:tcPr>
            <w:tcW w:w="1719" w:type="dxa"/>
            <w:tcBorders>
              <w:top w:val="single" w:sz="6" w:space="0" w:color="000000"/>
              <w:left w:val="single" w:sz="6" w:space="0" w:color="000000"/>
              <w:bottom w:val="single" w:sz="6" w:space="0" w:color="000000"/>
              <w:right w:val="single" w:sz="6" w:space="0" w:color="000000"/>
            </w:tcBorders>
          </w:tcPr>
          <w:p>
            <w:pPr>
              <w:pStyle w:val="ConsPlu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11,67</w:t>
            </w:r>
          </w:p>
        </w:tc>
      </w:tr>
    </w:tbl>
    <w:p>
      <w:pPr>
        <w:pStyle w:val="3"/>
        <w:ind w:left="0" w:hanging="0"/>
        <w:jc w:val="both"/>
        <w:rPr>
          <w:szCs w:val="28"/>
        </w:rPr>
      </w:pPr>
      <w:r>
        <w:rPr>
          <w:szCs w:val="28"/>
        </w:rPr>
      </w:r>
    </w:p>
    <w:p>
      <w:pPr>
        <w:pStyle w:val="Normal"/>
        <w:rPr>
          <w:szCs w:val="28"/>
        </w:rPr>
      </w:pPr>
      <w:r>
        <w:rPr>
          <w:szCs w:val="28"/>
        </w:rPr>
      </w:r>
    </w:p>
    <w:sectPr>
      <w:footerReference w:type="default" r:id="rId3"/>
      <w:type w:val="nextPage"/>
      <w:pgSz w:w="11906" w:h="16838"/>
      <w:pgMar w:left="1260" w:right="746"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ind w:left="774" w:firstLine="666"/>
      <w:jc w:val="both"/>
      <w:outlineLvl w:val="1"/>
    </w:pPr>
    <w:rPr>
      <w:b/>
      <w:sz w:val="28"/>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firstLine="567"/>
      <w:jc w:val="center"/>
      <w:outlineLvl w:val="5"/>
    </w:pPr>
    <w:rPr>
      <w:sz w:val="28"/>
    </w:rPr>
  </w:style>
  <w:style w:type="paragraph" w:styleId="Heading7">
    <w:name w:val="Heading 7"/>
    <w:basedOn w:val="Normal"/>
    <w:next w:val="Normal"/>
    <w:qFormat/>
    <w:pPr>
      <w:keepNext w:val="true"/>
      <w:numPr>
        <w:ilvl w:val="6"/>
        <w:numId w:val="1"/>
      </w:numPr>
      <w:jc w:val="both"/>
      <w:outlineLvl w:val="6"/>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tabs>
        <w:tab w:val="clear" w:pos="708"/>
        <w:tab w:val="left" w:pos="360" w:leader="none"/>
      </w:tabs>
      <w:ind w:firstLine="1418"/>
      <w:jc w:val="both"/>
    </w:pPr>
    <w:rPr>
      <w:sz w:val="28"/>
    </w:rPr>
  </w:style>
  <w:style w:type="paragraph" w:styleId="3">
    <w:name w:val="Основной текст с отступом 3"/>
    <w:basedOn w:val="Normal"/>
    <w:qFormat/>
    <w:pPr>
      <w:ind w:left="6096" w:hanging="709"/>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2T07:00:00Z</dcterms:created>
  <dc:creator>комп1</dc:creator>
  <dc:description/>
  <cp:keywords/>
  <dc:language>en-US</dc:language>
  <cp:lastModifiedBy>*</cp:lastModifiedBy>
  <cp:lastPrinted>2013-01-02T12:42:00Z</cp:lastPrinted>
  <dcterms:modified xsi:type="dcterms:W3CDTF">2013-01-10T20:05:00Z</dcterms:modified>
  <cp:revision>5</cp:revision>
  <dc:subject/>
  <dc:title> «Об арендной плате за землю на 2013 год» </dc:title>
</cp:coreProperties>
</file>